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ЗАК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ИЗМЈЕНИ И ДОПУНAMA ЗАКОНА О ЖЕЉЕЗНИЦ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ЕПУБЛИКЕ СРПС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Закону о жељезницама Републике Српске („Службени гласник Републике Српске“, бр. 19/17 и 28/17) у члану 2. тачка 12) мијења се и гласи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12) жељезнички радници су сви радници запослени на жељезницама Републике Српске,“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Глави V Жељезнички радници, послије члана 116. додаје се нови одјељак 5. и нови чл. 116а, 116б. и 116в. који гласе: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5. Престанак радног односа жељезничких ра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6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Жељезничким радницим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радни однос престаје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истеком рока на који је заснован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) кад радник наврши 65 година живота и најмање 15 година стажа осигурања,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споразумом између радника и послодавц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отказом уговора о раду од стране радника или послодавца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) одлуком надлежног суд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6) на захтјев родитеља или старатеља радника млађег од 18 година живота,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) смрћу рад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Изузетно од става 1. овог члана, у случају када се приступи реорганизацији у жељезницама Републике Српске, жељезничком раднику радни однос престаје кад наврши 40 година пензијског стажа и године живота утврђене чланом 42. став 1. и</w:t>
      </w:r>
      <w:r>
        <w:rPr>
          <w:rFonts w:cs="Times New Roman" w:ascii="Times New Roman" w:hAnsi="Times New Roman"/>
          <w:sz w:val="24"/>
          <w:szCs w:val="24"/>
          <w:lang w:val="sr-RS"/>
        </w:rPr>
        <w:t>л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чланом 178. став 1. Закона о пензијском и инвалидском осигурању (‘Службени гласник Републике Српске’, бр. 134/11, 82/13 и 103/15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6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На програ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брињавања вишка радника сагласност даје Вла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16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питања из радног односа која нису овим законом другачије уређена, примјењују се општи прописи којим се уређују радни односи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: 02/1-021-</w:t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>1095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17</w:t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ЈЕ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тум: 18. октобар 2017. године</w:t>
        <w:tab/>
        <w:tab/>
        <w:t xml:space="preserve">               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АРОДНЕ СКУПШТИ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  <w:t>Недељко Чубрил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TimesNewRomanPSMT;Times New Roman"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</w:r>
    </w:p>
    <w:sectPr>
      <w:type w:val="nextPage"/>
      <w:pgSz w:w="11906" w:h="16838"/>
      <w:pgMar w:left="1411" w:right="1411" w:gutter="0" w:header="0" w:top="141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Expand1">
    <w:name w:val="expand1"/>
    <w:qFormat/>
    <w:rPr>
      <w:rFonts w:ascii="Arial" w:hAnsi="Arial" w:cs="Arial"/>
      <w:i w:val="false"/>
      <w:iCs w:val="false"/>
      <w:vanish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rFonts w:ascii="Arial" w:hAnsi="Arial" w:cs="Arial"/>
      <w:i w:val="false"/>
      <w:iCs w:val="false"/>
      <w:strike w:val="false"/>
      <w:dstrike w:val="false"/>
      <w:color w:val="8A082A"/>
      <w:sz w:val="18"/>
      <w:szCs w:val="18"/>
      <w:u w:val="non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Arial" w:hAnsi="Arial" w:eastAsia="Times New Roman" w:cs="Arial"/>
      <w:szCs w:val="24"/>
      <w:lang w:val="sl-SI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ak">
    <w:name w:val="clanak-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">
    <w:name w:val="Char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3:00Z</dcterms:created>
  <dc:creator>Snjezana Djuric</dc:creator>
  <dc:description/>
  <cp:keywords/>
  <dc:language>en-US</dc:language>
  <cp:lastModifiedBy>DraganR</cp:lastModifiedBy>
  <cp:lastPrinted>2017-10-23T09:37:00Z</cp:lastPrinted>
  <dcterms:modified xsi:type="dcterms:W3CDTF">2017-11-14T08:43:00Z</dcterms:modified>
  <cp:revision>2</cp:revision>
  <dc:subject/>
  <dc:title/>
</cp:coreProperties>
</file>